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>O B R A Z L O Ž E N J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hr-HR"/>
        </w:rPr>
        <w:t>Polugodišnjeg izvještaja o izvršenju Proračuna Sisačko moslavačke županije za razdoblje                               od 1. siječnja do 30. lipnja 2021. godi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/>
      </w:pPr>
      <w:r>
        <w:rPr>
          <w:b/>
          <w:lang w:val="hr-HR"/>
        </w:rPr>
        <w:t>PRAVNI TEMELJ ZA DONOŠENJE POLUGODIŠNJEG IZVJEŠTAJA O IZVRŠENJU PRORAČUN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</w:rPr>
        <w:t>Temeljem odredbi članka 109. Zakona o proračunu (NN 87/08, 136/12 i 15/15) utvrđena je obveza izvršnog tijela jedinice lokalne i područne (regionalne) samouprave da podnese godišnji izvještaj o izvršenju proračuna  predstavničkom tijelu do 15. rujna tekuće godine za prethodnu godin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</w:rPr>
        <w:t>Na sadržaj polugodišnjeg izvještaja o izvršenju Proračuna primjenjuju se odredbe članka 108. Zakona o proračunu te odredbe Pravilnika o polugodišnjem i godišnjem izvještaju o izvršenju proračuna (NN 24/13, 102/17, 1/20 I 147/20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kladno članku 108. Zakona o proračunu i članku 4. Pravilnika o polugodišnjem i godišnjem izvještaju o izvršenju proračuna utvrđeno je da godišnji izvještaj sadrži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pći dio proračuna 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b/>
          <w:sz w:val="20"/>
          <w:szCs w:val="20"/>
        </w:rPr>
        <w:t>Sažetak A. Računa prihoda i rashoda i B. Računa financiranja,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 Račun prihoda i rashoda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hodi i rashodi prema ekonomskoj klasifikaciji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hodi i rashodi prema izvorima financiranja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shodi prema funkcijskoj klasifikaciji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 Račun financiranja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čun financiranja prema ekonomskoj klasifikaciji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Račun financiranja prema izvorima financiranja</w:t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EBNI DIO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vršenje prema organizacijskoj klasifikaciji</w:t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vršenje prema programskoj klasifikaciji</w:t>
      </w:r>
    </w:p>
    <w:p>
      <w:pPr>
        <w:pStyle w:val="Odlomakpopisa"/>
        <w:spacing w:lineRule="auto" w:line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/>
      </w:pPr>
      <w:r>
        <w:rPr>
          <w:rFonts w:cs="Arial" w:ascii="Arial" w:hAnsi="Arial"/>
          <w:b/>
          <w:sz w:val="20"/>
          <w:szCs w:val="20"/>
        </w:rPr>
        <w:t>Izvještaj o zaduživanju na domaćem i stranom tržištu novca i kapitala,</w:t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zvještaj o korištenju proračunske zalihe,</w:t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zvještaj o danim jamstvima i izdacima po jamstvima</w:t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razloženje ostvarenja prihoda i primitaka, rashoda i izdataka,</w:t>
      </w:r>
    </w:p>
    <w:p>
      <w:pPr>
        <w:pStyle w:val="Odlomakpopisa"/>
        <w:numPr>
          <w:ilvl w:val="0"/>
          <w:numId w:val="4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razloženje izvršenja programskih aktivnosti upravnih tijela iz posebnog dijela proračuna s ciljevima koji su ostvareni provedbom programa i pokazateljima uspješnosti realizacije tih ciljeva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textAlignment w:val="auto"/>
        <w:rPr>
          <w:b/>
          <w:b/>
          <w:lang w:val="hr-HR"/>
        </w:rPr>
      </w:pPr>
      <w:r>
        <w:rPr>
          <w:b/>
        </w:rPr>
        <w:t xml:space="preserve">OBRAZLOŽENJE PRIJEDLOGA </w:t>
      </w:r>
      <w:r>
        <w:rPr>
          <w:b/>
          <w:lang w:val="hr-HR"/>
        </w:rPr>
        <w:t>GODIŠNJEG IZVJEŠTAJA O IZVRŠENJU PRORAČUN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>Proračun Sisačko-moslavačke županije usvojen je na 22. Sjednici Županijske skupštine Sisačko-moslavačke županije održanoj 25. studenoga 2020. godine u iznosu 1.298.057.574,69 kuna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>U razdoblju 1. siječanj do 30. lipnja 2021. godine, ukupni prihodi i primici Županijskog proračuna ostvareni su u iznosu od 447.875.033,18 kuna, od</w:t>
      </w:r>
      <w:r>
        <w:rPr>
          <w:rFonts w:cs="Arial" w:ascii="Arial" w:hAnsi="Arial"/>
          <w:sz w:val="20"/>
          <w:lang w:val="hr-HR"/>
        </w:rPr>
        <w:t xml:space="preserve"> tog iznosa 110,3 milijuna kuna se odnosi na prihode Sisačko-moslavačke županije, a 337,4 milijuna kuna na prihode proračunskih korisnika. Ukupni prihodi i primici sastoje se od prihoda od poreza, pomoći, prihoda od imovine, prihoda od upravnih i administrativnih pristojbi, prihoda od prodaje nefinancijske imovine, primitaka od financijske imovine i zaduživanja i raspoloživih sredstava iz prethodne godine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 xml:space="preserve">Prihodi od poreza ostvareni su u iznosu od 35,2 milijuna kuna ili 29,9% planiranih prihoda. 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>Struktura prihoda od poreza je sljedeća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ab/>
        <w:t>- prihod od poreza i prireza na dohodak ostvaren je u iznosu od 32,0 milijuna kuna što iznosi 30,0% planiranih prihoda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ab/>
        <w:t>- prihod od poreza na imovinu ostvaren je u iznosu od 24.511,96 tisuća kuna što iznosi 16,3% planiranog prihoda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ab/>
        <w:t>- prihodi od poreza na cestovna motorna vozila, poreza na plovne objekte i poreza na automate za zabavne igre (porezi na robe i usluge) ostvareni su u iznosu od 3,2 milijuna kuna što iznosi 28,3% planiranih prihoda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 xml:space="preserve">Pomoći iz inozemstva i od subjekata unutar općeg proračuna ostvarene su u iznosu od 187,2 milijuna kuna što iznosi 28,9% planiranih pomoći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Od tog iznosa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>- 1,4 milijun kuna odnosi se na pomoći od međunarodnih organizacija te institucija i tijela EU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>- 24,4 milijuna kuna odnosi se na tekuće pomoći proračuna iz drugih proračuna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- 4,0 milijuna kuna odnosi se na pomoći od izvanproračunskih korisnika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>- 31,3 milijuna kuna odnosi se na pomoći izravnanja za decentralizirane funkcije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- 111,7 milijuna kuna odnosi se na pomoći proračunskim korisnicima  iz proračuna koji im nije nadležan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- 14,3 milijuna kuna odnosi se na pomoći temeljem prijenosa EU sredstava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>- 4.813,75 tisuća kuna odnosi se na prijenose između proračunskih korisnik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lang w:val="hr-HR"/>
        </w:rPr>
      </w:pPr>
      <w:r>
        <w:rPr>
          <w:rFonts w:cs="Arial" w:ascii="Arial" w:hAnsi="Arial"/>
          <w:color w:val="FF0000"/>
          <w:sz w:val="20"/>
          <w:lang w:val="hr-HR"/>
        </w:rPr>
      </w:r>
    </w:p>
    <w:p>
      <w:pPr>
        <w:pStyle w:val="Normal"/>
        <w:jc w:val="both"/>
        <w:rPr>
          <w:rFonts w:ascii="Arial" w:hAnsi="Arial" w:eastAsia="Arial" w:cs="Arial"/>
          <w:color w:val="FF0000"/>
          <w:sz w:val="20"/>
          <w:lang w:val="hr-HR"/>
        </w:rPr>
      </w:pPr>
      <w:r>
        <w:rPr>
          <w:rFonts w:eastAsia="Arial" w:cs="Arial" w:ascii="Arial" w:hAnsi="Arial"/>
          <w:color w:val="FF0000"/>
          <w:sz w:val="20"/>
          <w:lang w:val="hr-HR"/>
        </w:rPr>
        <w:t xml:space="preserve">         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>Prihodi od imovine odnosno prihodi od naknada za korištenje naftnih luka, naftovoda i eksploataciju mineralnih sirovina, prihodi od kamata, prihodi od naknada za koncesije, prihodi od zakupa poljoprivrednog zemljišta i lovozakupnina ostvareni su u iznosu od 7,6 milijuna kuna što iznosi 23,3% planiranih prihoda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lang w:val="hr-HR"/>
        </w:rPr>
      </w:pPr>
      <w:r>
        <w:rPr>
          <w:rFonts w:cs="Arial" w:ascii="Arial" w:hAnsi="Arial"/>
          <w:color w:val="FF0000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>Prihodi od upravnih i administrativnih pristojbi i prihodi po posebnim propisima ostvareni su u iznosu od 28,6 milijuna kuna ili 31,8% planiranih prihoda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lang w:val="hr-HR"/>
        </w:rPr>
      </w:pPr>
      <w:r>
        <w:rPr>
          <w:rFonts w:cs="Arial" w:ascii="Arial" w:hAnsi="Arial"/>
          <w:color w:val="FF0000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>Prihodi od prodaje proizvoda i robe te pruženih usluga i prihodi od donacija su ostvareni u iznosu od 39,1 milijuna kuna ili 132,2% planiranih prihod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>Prihodi iz nadležnog proračuna i od HZZO-a temeljem ugovornih obveza ostvareni su u iznosu 136,2 milijuna kuna ili 33,5% planiranih prihod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>Prihodi od kazni, upravnih mjera i ostali prihodi  ostvareni su u iznosu 393.687,36 tisuće kuna ili 75,6% planiranih prihod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Prihodi od prodaje nefinancijske imovine ostvareni su u iznosu 7,5 milijuna kuna ili 23,2% planiranih prihoda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lang w:val="hr-HR"/>
        </w:rPr>
      </w:pPr>
      <w:r>
        <w:rPr>
          <w:rFonts w:cs="Arial" w:ascii="Arial" w:hAnsi="Arial"/>
          <w:color w:val="FF0000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Primici od financijske imovine i zaduživanja ostvareni su u iznosu od 13,4 milijuna kuna što iznosi 19,6% planiranih primitak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U razdoblju 1. siječanj do 30. lipnja 2021. godine ukupni rashodi i izdaci ostvareni su u iznosu 566,7 milijuna kuna. Od tog iznosa 140,6 milijuna kuna odnosi se na rashode Sisačko-moslavačke županije, a 426,1 milijuna kuna na rashode proračunskih korisnik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highlight w:val="yellow"/>
          <w:lang w:val="hr-HR"/>
        </w:rPr>
      </w:pPr>
      <w:r>
        <w:rPr>
          <w:rFonts w:cs="Arial" w:ascii="Arial" w:hAnsi="Arial"/>
          <w:color w:val="000000"/>
          <w:sz w:val="20"/>
          <w:highlight w:val="yellow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>Ukupni rashodi i izdaci sastoje se od rashoda poslovanja, rashoda za nabavu nefinancijske imovine i izdataka za financijsku imovinu i otplate zajmova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 xml:space="preserve">Rashodi poslovanja ostvareni su u iznosu od </w:t>
      </w:r>
      <w:r>
        <w:rPr>
          <w:rFonts w:cs="Arial" w:ascii="Arial" w:hAnsi="Arial"/>
          <w:color w:val="000000"/>
          <w:sz w:val="20"/>
          <w:lang w:val="hr-HR"/>
        </w:rPr>
        <w:t>469.898.613,92 milijuna</w:t>
      </w:r>
      <w:r>
        <w:rPr>
          <w:rFonts w:cs="Arial" w:ascii="Arial" w:hAnsi="Arial"/>
          <w:sz w:val="20"/>
          <w:lang w:val="hr-HR"/>
        </w:rPr>
        <w:t xml:space="preserve"> kuna što iznosi 46,1% planiranih rashoda poslovanja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>Struktura rashoda poslovanja je sljedeća: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/>
      </w:pPr>
      <w:r>
        <w:rPr>
          <w:rFonts w:cs="Arial" w:ascii="Arial" w:hAnsi="Arial"/>
          <w:sz w:val="20"/>
          <w:lang w:val="hr-HR"/>
        </w:rPr>
        <w:t>rashodi za zaposlene ostvareni su u iznosu od 329,9 milijuna kuna što iznosi 49,1% planiranih rashoda za zaposle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lang w:val="hr-HR"/>
        </w:rPr>
        <w:t>materijalni rashodi ostvareni su u iznosu od 119,9 milijuna kuna ili 40,1% planiranih materijalnih rashod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lang w:val="hr-HR"/>
        </w:rPr>
        <w:t xml:space="preserve">financijski rashodi ostvareni su u iznosu od 2,9 milijuna kuna ili 50,7% planiranih financijskih rashoda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lang w:val="hr-HR"/>
        </w:rPr>
        <w:t>subvencije trgovačkim društvima, obrtnicima, malim i srednjim poduzetnicima izvan javnog sektora ostvarene su u iznosu od 1,7 milijuna kuna ili 18,5% planiranih subvencij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lang w:val="hr-HR"/>
        </w:rPr>
        <w:t xml:space="preserve">pomoći dane u inozemstvo i unutar općeg proračuna su ostvarene u iznosu od 4,9 milijuna kuna ili 56,1% planiranih pomoći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lang w:val="hr-HR"/>
        </w:rPr>
        <w:t>naknade građanima i kućanstvima iz proračuna ostvarene su u iznosu od 1,8 milijuna kuna ili 44,9% planiranih naknad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lang w:val="hr-HR"/>
        </w:rPr>
        <w:t>ostali rashodi ostvareni su u iznosu od 8,6 milijuna kuna ili 47,6% planiranih rashoda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 xml:space="preserve">Rashodi za nabavu nefinancijske imovine odnosno rashodi za nabavu proizvedene </w:t>
      </w:r>
      <w:r>
        <w:rPr>
          <w:rFonts w:cs="Arial" w:ascii="Arial" w:hAnsi="Arial"/>
          <w:color w:val="000000"/>
          <w:sz w:val="20"/>
          <w:lang w:val="hr-HR"/>
        </w:rPr>
        <w:t>dugotrajne imovine i rashodi za dodatna ulaganja na nefinancijskoj imovini ostvareni su u iznosu od 75,5 milijuna kuna ili  35,5% planiranih rashoda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 xml:space="preserve">Izdaci za </w:t>
      </w:r>
      <w:r>
        <w:rPr>
          <w:rFonts w:cs="Arial" w:ascii="Arial" w:hAnsi="Arial"/>
          <w:color w:val="000000"/>
          <w:sz w:val="20"/>
          <w:lang w:val="hr-HR"/>
        </w:rPr>
        <w:t>financijsku imovinu i otplate zajmova ostvareni su u iznosu od 21,3 milijuna kuna  ili 31,6% planiranih izdataka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lang w:val="hr-HR"/>
        </w:rPr>
      </w:pPr>
      <w:r>
        <w:rPr>
          <w:rFonts w:cs="Arial" w:ascii="Arial" w:hAnsi="Arial"/>
          <w:b/>
          <w:color w:val="FF0000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 xml:space="preserve">Iz svega navedenog proizlazi da je u Proračunu Sisačko-moslavačke županije u </w:t>
      </w:r>
      <w:r>
        <w:rPr>
          <w:rFonts w:cs="Arial" w:ascii="Arial" w:hAnsi="Arial"/>
          <w:sz w:val="20"/>
          <w:lang w:val="hr-HR"/>
        </w:rPr>
        <w:t xml:space="preserve">razdoblju 1.siječanj do 30 lipnja 2021. </w:t>
      </w:r>
      <w:r>
        <w:rPr>
          <w:rFonts w:cs="Arial" w:ascii="Arial" w:hAnsi="Arial"/>
          <w:color w:val="000000"/>
          <w:sz w:val="20"/>
          <w:lang w:val="hr-HR"/>
        </w:rPr>
        <w:t>godini ostvaren manjak prihoda nad rashodima u iznosu od -313,9 kuna u koji je uključen i preneseni manjak iz prethodnih godina. Od tog iznosa -262,4 milijuna kuna se odnosi na manjak proračunskih korisnika, a -51,5 milijuna na Sisačko-moslavačku županiju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 xml:space="preserve">Stanje obveza za vrijednosne papire, kredite i zajmove na dan 30. lipnja 2021. godine iznosi  </w:t>
      </w:r>
      <w:r>
        <w:rPr>
          <w:rFonts w:cs="Arial" w:ascii="Arial" w:hAnsi="Arial"/>
          <w:sz w:val="20"/>
          <w:lang w:val="hr-HR"/>
        </w:rPr>
        <w:t>61.386.314,97</w:t>
      </w:r>
      <w:r>
        <w:rPr>
          <w:lang w:val="hr-HR"/>
        </w:rPr>
        <w:t xml:space="preserve"> </w:t>
      </w:r>
      <w:r>
        <w:rPr>
          <w:rFonts w:cs="Arial" w:ascii="Arial" w:hAnsi="Arial"/>
          <w:color w:val="000000"/>
          <w:sz w:val="20"/>
          <w:lang w:val="hr-HR"/>
        </w:rPr>
        <w:t>kun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 xml:space="preserve">U razdoblju 1.siječanj do 30 lipnja 2021. godine Sisačko-moslavačka županija nije koristila sredstva proračunske zalihe. 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 xml:space="preserve">Stanje aktivnih jamstava na dan 30. lipnja 2021. godine iznosi </w:t>
      </w:r>
      <w:r>
        <w:rPr>
          <w:rFonts w:cs="Arial" w:ascii="Arial" w:hAnsi="Arial"/>
          <w:color w:val="000000"/>
          <w:sz w:val="20"/>
          <w:lang w:val="hr-HR"/>
        </w:rPr>
        <w:t>38.100.000,00</w:t>
      </w:r>
      <w:r>
        <w:rPr>
          <w:rFonts w:cs="Arial" w:ascii="Arial" w:hAnsi="Arial"/>
          <w:sz w:val="20"/>
          <w:lang w:val="hr-HR"/>
        </w:rPr>
        <w:t xml:space="preserve"> i odnosi se </w:t>
      </w:r>
      <w:r>
        <w:rPr/>
        <w:t>na suglasnost i jamstvo dano Županijskoj upravi za ceste Sisačko-moslavačke županije u iznosu 31.000.000,00 kuna i na suglasnost i jamstvo dano Domu za starije i nemoćne osobe Sisak u iznosu od 7.100.000,00 kuna.</w:t>
      </w:r>
    </w:p>
    <w:tbl>
      <w:tblPr>
        <w:tblW w:w="1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048"/>
        <w:gridCol w:w="1048"/>
        <w:gridCol w:w="1041"/>
        <w:gridCol w:w="279"/>
        <w:gridCol w:w="279"/>
        <w:gridCol w:w="2953"/>
        <w:gridCol w:w="3264"/>
        <w:gridCol w:w="3229"/>
        <w:gridCol w:w="239"/>
        <w:gridCol w:w="239"/>
        <w:gridCol w:w="239"/>
        <w:gridCol w:w="909"/>
        <w:gridCol w:w="960"/>
      </w:tblGrid>
      <w:tr>
        <w:trPr>
          <w:trHeight w:val="300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6" w:before="0" w:after="160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29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hr-HR" w:eastAsia="hr-HR"/>
              </w:rPr>
            </w:pPr>
            <w:r>
              <w:rPr>
                <w:rFonts w:cs="Arial" w:ascii="Arial" w:hAnsi="Arial"/>
                <w:sz w:val="20"/>
                <w:lang w:val="hr-HR" w:eastAsia="hr-H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ILOG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rFonts w:cs="Arial" w:ascii="Arial" w:hAnsi="Arial"/>
          <w:sz w:val="20"/>
          <w:lang w:val="hr-HR"/>
        </w:rPr>
        <w:t>Sastavni dio obrazloženja ostvarenja prihoda i primitaka, rashoda i izdataka su i obrazloženja izvršenja programa iz posebnog dijela proračuna s ciljevima koji su ostvareni provedbom programa i pokazateljima uspješnosti realizacije tih ciljeva kao i Polugodišnji izvještaj o provedbi plana razvojnih programa Sisačko-moslavačke županije za razdoblje od 1. siječnja do 30. lipnja  2021. godine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NaslovChar">
    <w:name w:val="Naslov Char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 B R A Z L O Ž E N J E novo najnovije.dot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9:01:00Z</dcterms:created>
  <dc:creator>Marijana Klobučar Bobetko</dc:creator>
  <dc:description/>
  <cp:keywords/>
  <dc:language>en-US</dc:language>
  <cp:lastModifiedBy>Marijana Klobučar Bobetko</cp:lastModifiedBy>
  <cp:lastPrinted>2020-04-14T10:36:00Z</cp:lastPrinted>
  <dcterms:modified xsi:type="dcterms:W3CDTF">2021-09-21T10:02:00Z</dcterms:modified>
  <cp:revision>71</cp:revision>
  <dc:subject/>
  <dc:title/>
</cp:coreProperties>
</file>